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>Appencis H</w:t>
      </w:r>
    </w:p>
    <w:p>
      <w:pPr>
        <w:pStyle w:val="Normal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  <w:t>The Five Senses</w:t>
      </w:r>
    </w:p>
    <w:p>
      <w:pPr>
        <w:pStyle w:val="Normal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3987165</wp:posOffset>
            </wp:positionV>
            <wp:extent cx="1485900" cy="14859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729865</wp:posOffset>
            </wp:positionV>
            <wp:extent cx="952500" cy="1015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958465</wp:posOffset>
            </wp:positionV>
            <wp:extent cx="952500" cy="93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501265</wp:posOffset>
                </wp:positionV>
                <wp:extent cx="20574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96.95pt;width:16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134.95pt,2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8862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pt" to="207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187065</wp:posOffset>
                </wp:positionV>
                <wp:extent cx="1028700" cy="177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0.95pt" to="377.95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685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9pt" to="17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758565</wp:posOffset>
                </wp:positionV>
                <wp:extent cx="342900" cy="8001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5.95pt" to="107.95pt,3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872865</wp:posOffset>
                </wp:positionV>
                <wp:extent cx="342900" cy="9144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4.95pt" to="44.95pt,37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244465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2.95pt" to="152.95pt,4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35876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1.95pt" to="198pt,5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015865</wp:posOffset>
                </wp:positionV>
                <wp:extent cx="571500" cy="5715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94.95pt" to="287.95pt,4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758565</wp:posOffset>
                </wp:positionV>
                <wp:extent cx="571500" cy="2286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95pt" to="368.95pt,3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37585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5.95pt" to="396pt,3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758565</wp:posOffset>
                </wp:positionV>
                <wp:extent cx="685800" cy="2286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5.95pt" to="476.95pt,3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200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0400"/>
                          <a:chOff x="0" y="0"/>
                          <a:chExt cx="57150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217116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7600" y="1143000"/>
                            <a:ext cx="194256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5800" y="913680"/>
                            <a:ext cx="1305000" cy="13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0" y="1828080"/>
                            <a:ext cx="68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6858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709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7096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5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4557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52pt" coordorigin="0,0" coordsize="9000,5040">
                <v:rect id="shape_0" stroked="f" o:allowincell="f" style="position:absolute;left:1;top:0;width:8998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0,3059" to="6658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419" to="3777,41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800;width:3058;height:136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439;width:2054;height:205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0,2879" to="1078,28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80" to="1257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899" to="287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99" to="5937,16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18" to="7200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718" to="8998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19:00Z</dcterms:created>
  <dc:creator> </dc:creator>
  <dc:description/>
  <cp:keywords/>
  <dc:language>en-US</dc:language>
  <cp:lastModifiedBy> </cp:lastModifiedBy>
  <cp:lastPrinted>2010-10-24T08:13:00Z</cp:lastPrinted>
  <dcterms:modified xsi:type="dcterms:W3CDTF">2010-10-24T13:19:00Z</dcterms:modified>
  <cp:revision>2</cp:revision>
  <dc:subject/>
  <dc:title>The Five Senses</dc:title>
</cp:coreProperties>
</file>